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чать своё выступление хочу с народной мудрости.</w:t>
      </w:r>
    </w:p>
    <w:p>
      <w:pPr>
        <w:pStyle w:val="Style1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Тебе скажут- ты забудешь,</w:t>
      </w:r>
    </w:p>
    <w:p>
      <w:pPr>
        <w:pStyle w:val="Style1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бе покажут- ты запомнишь,</w:t>
      </w:r>
    </w:p>
    <w:p>
      <w:pPr>
        <w:pStyle w:val="Style1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ы сделаешь – ты поймёшь»</w:t>
      </w:r>
    </w:p>
    <w:p>
      <w:pPr>
        <w:pStyle w:val="Style1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(английская пословица)                                                                                </w:t>
      </w:r>
    </w:p>
    <w:p>
      <w:pPr>
        <w:pStyle w:val="Style15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highlight w:val="green"/>
          <w:lang w:val="kk-KZ"/>
        </w:rPr>
        <w:t>Слайд2-</w:t>
      </w:r>
    </w:p>
    <w:p>
      <w:pPr>
        <w:pStyle w:val="Style15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вышение эффективности образовательного процесса в школе является одной из ведущих задач модернизации структуры и содержания общего образования на современном этапе. Поэтому тема нашей конференции </w:t>
      </w:r>
      <w:r>
        <w:rPr>
          <w:b/>
          <w:sz w:val="28"/>
          <w:szCs w:val="28"/>
          <w:highlight w:val="green"/>
          <w:lang w:val="kk-KZ"/>
        </w:rPr>
        <w:t>слайд3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чальное образование на пути модернизации» не случайна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ость данной темы вытекает из послания президента РК НАНазарбаева.</w:t>
      </w:r>
      <w:r>
        <w:rPr>
          <w:sz w:val="28"/>
          <w:szCs w:val="28"/>
          <w:highlight w:val="yellow"/>
          <w:lang w:val="kk-KZ"/>
        </w:rPr>
        <w:t xml:space="preserve"> </w:t>
      </w:r>
      <w:r>
        <w:rPr>
          <w:b/>
          <w:sz w:val="28"/>
          <w:szCs w:val="28"/>
          <w:highlight w:val="green"/>
          <w:lang w:val="kk-KZ"/>
        </w:rPr>
        <w:t xml:space="preserve">Слайд4-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отметил, что в ходе модернизации системы образования нам важно осуществить следующие меры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-первых, внедрять в процесс обучения современные методики и  технологии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-вторых, важно повышать качество педагогического состав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-третьих, надо усилить стандарты базового педагогического образования.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в-четвёртых, образование должно давать молодежи не только знания, но и умение их использовать в процессе социальной адаптации.       Современная педагогика должна быть ориентирована на то, чтоб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ебёнок научился учиться  -  открыл в себе энергию познания, постоянного стремления к получению новых зн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ередо мной, как и перед каждым учителем встал вопрос, как перестроить свою работу так, чтобы добиться наилучшего результата. Тема  моего доклада «Интерактивные формы и методы организации образовательного процесса в начальной школе»</w:t>
      </w:r>
      <w:r>
        <w:rPr>
          <w:sz w:val="28"/>
          <w:szCs w:val="28"/>
          <w:highlight w:val="yellow"/>
          <w:lang w:val="kk-KZ"/>
        </w:rPr>
        <w:t xml:space="preserve"> </w:t>
      </w:r>
      <w:r>
        <w:rPr>
          <w:b/>
          <w:sz w:val="28"/>
          <w:szCs w:val="28"/>
          <w:highlight w:val="green"/>
          <w:lang w:val="kk-KZ"/>
        </w:rPr>
        <w:t>слайд5-</w:t>
      </w:r>
    </w:p>
    <w:p>
      <w:pPr>
        <w:pStyle w:val="Style15"/>
        <w:rPr/>
      </w:pPr>
      <w:r>
        <w:rPr>
          <w:sz w:val="28"/>
          <w:szCs w:val="28"/>
          <w:lang w:val="kk-KZ"/>
        </w:rPr>
        <w:t>Существующая система образования кажется для работающего в ней педагога настолько понятной, что сделанные психологами, социологами в этой области открытия или выводы кажутся совершенно неожиданными, приводят в недоумение и ставят под сомнение всю его деятельность. Ислледования психологов доказали  «  только для 10% учащихся приемлемы методы, используемые в традиционной школе. Оставшиеся 90% учащихся также способны учиться, но не с книгой в руках, а по-другому: «своими поступками, реальными делами, всеми органами чувств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Результаты этого исследования приводят к  выводу, что обучение должно строиться таким образом, чтобы все учащиеся могли учиться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зволю напомнить, что методические подходы к обучению можно подразделить на три группы: </w:t>
      </w:r>
      <w:r>
        <w:rPr>
          <w:b/>
          <w:sz w:val="28"/>
          <w:szCs w:val="28"/>
          <w:highlight w:val="green"/>
        </w:rPr>
        <w:t>слайд6, 7-</w:t>
      </w:r>
    </w:p>
    <w:p>
      <w:pPr>
        <w:pStyle w:val="Style15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1. Пассивные методы;</w:t>
      </w:r>
      <w:r>
        <w:rPr>
          <w:bCs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2. Активные методы;</w:t>
      </w:r>
      <w:r>
        <w:rPr>
          <w:bCs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3. Интерактивные методы.</w:t>
      </w:r>
    </w:p>
    <w:p>
      <w:pPr>
        <w:pStyle w:val="Style15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t>Анализ научно-педагогической и психологической литературы по данной проблеме позволили мне сделать вывод, что объективные потребности общества делают актуальным широкое внедрение    интерактивных методов, которые дадут более качественный результат обучения в условиях современности., что и стало целью моей работы</w:t>
      </w:r>
    </w:p>
    <w:p>
      <w:pPr>
        <w:pStyle w:val="Style15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ятие интеракции и интерактивного обучения представлены на </w:t>
      </w:r>
      <w:r>
        <w:rPr>
          <w:b/>
          <w:sz w:val="28"/>
          <w:szCs w:val="28"/>
          <w:highlight w:val="green"/>
        </w:rPr>
        <w:t>слайде8-</w:t>
      </w:r>
    </w:p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Интерактивные методики обучения</w:t>
      </w:r>
      <w:r>
        <w:rPr>
          <w:sz w:val="28"/>
          <w:szCs w:val="28"/>
        </w:rPr>
        <w:t xml:space="preserve"> – это процесс интенсивной межсубъектной коммуникации педагога и учащихся, которая предполагает преимущественно парную и групповую форму работы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тегия интерактивного обучения  представлена на</w:t>
      </w:r>
      <w:r>
        <w:rPr>
          <w:sz w:val="28"/>
          <w:szCs w:val="28"/>
          <w:highlight w:val="green"/>
        </w:rPr>
        <w:t xml:space="preserve">: </w:t>
      </w:r>
      <w:r>
        <w:rPr>
          <w:b/>
          <w:sz w:val="28"/>
          <w:szCs w:val="28"/>
          <w:highlight w:val="green"/>
        </w:rPr>
        <w:t>слайде9-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ъект-субъектных отношениях педагога и учащихся (паритетности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сторонней коммуникации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руирования знаний учащихся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ния самооценки и обратной связи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ности учащихся</w:t>
      </w:r>
    </w:p>
    <w:p>
      <w:pPr>
        <w:pStyle w:val="Style15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kk-KZ"/>
        </w:rPr>
        <w:t xml:space="preserve">Таким образом, исходя из данной стратегии, интерактивные методы на уроках в начальной школе  ориентированы на следующие положения </w:t>
      </w:r>
      <w:r>
        <w:rPr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green"/>
        </w:rPr>
        <w:t>слайд10-</w:t>
      </w:r>
    </w:p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развитие мышления школьников, определенной самостоятельности мысли: побуждают учеников к высказыванию своих соображений, стимулируют выработку творческого отношения к любым выводам, правил и т.п.. Некоторые из них – «работа в парах», «работа в группах», «карусель» и др.. </w:t>
      </w:r>
    </w:p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) развитие сопротивления внушению мыслей, образцов поведения, требований других: побуждают учеников к отстаиванию своего мнения, создают ситуацию дискуссии, столкновение мнений. </w:t>
      </w:r>
    </w:p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выработка критического отношения к себе, умение видеть свои ошибки и адекватно относиться к ним; сравнивать себя с другими и тщательно себя оценивать;</w:t>
      </w:r>
    </w:p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) развитие стремления к нахождению лучших вариантов решения учебных задач предусматривают методы, которые ставят детей в реальную ситуацию поиска. </w:t>
      </w:r>
    </w:p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) интерактивные методы направлены и на развитие умения находить совместные решения с одноклассниками, на повышение интереса школьников к изученному материалу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вестно, что в настоящее время в педагогике нет единой общепринятой классификации интерактивных форм обучения, ученые по-разному подходят к этой проблеме. Вместе с тем существуют и сходные позиции по этому вопросу, так ряд авторов делит интерактивные формы обучения следующим образом. Обратите внимание на следующий слайд</w:t>
      </w:r>
      <w:r>
        <w:rPr>
          <w:sz w:val="28"/>
          <w:szCs w:val="28"/>
          <w:highlight w:val="green"/>
        </w:rPr>
        <w:t xml:space="preserve">. </w:t>
      </w:r>
      <w:r>
        <w:rPr>
          <w:b/>
          <w:sz w:val="28"/>
          <w:szCs w:val="28"/>
          <w:highlight w:val="green"/>
        </w:rPr>
        <w:t>Слайд11-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имитационны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итационны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игро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обуче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проек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ро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итуаци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онные упражне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 инструкци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ой щтурм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ние данных форм в структуре урока можно проследить на схемах </w:t>
      </w:r>
      <w:r>
        <w:rPr>
          <w:b/>
          <w:sz w:val="28"/>
          <w:szCs w:val="28"/>
          <w:highlight w:val="green"/>
        </w:rPr>
        <w:t>слайдов</w:t>
      </w:r>
      <w:r>
        <w:rPr>
          <w:b/>
          <w:sz w:val="28"/>
          <w:szCs w:val="28"/>
        </w:rPr>
        <w:t>12,13,14-</w:t>
      </w:r>
      <w:r>
        <w:rPr>
          <w:sz w:val="28"/>
          <w:szCs w:val="28"/>
        </w:rPr>
        <w:t xml:space="preserve"> Цветом выделены те методы и приёмы , которые применяю на практике.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ив данную классификацию интерактивных форм и методов обучения, их содержание, пришла к выводу, что не все предложенные методы приемлемы к использованию в учебном процессе в начальной школе. Следует учитывать возрастные и психологические особенности младшего школьника. Таким образом, выделила следующие интерактивные  формы и методы обучения, адаптированные для начальной школы. </w:t>
      </w:r>
      <w:r>
        <w:rPr>
          <w:b/>
          <w:sz w:val="28"/>
          <w:szCs w:val="28"/>
          <w:highlight w:val="green"/>
        </w:rPr>
        <w:t>с лайд15-</w:t>
      </w:r>
      <w:r>
        <w:rPr>
          <w:sz w:val="28"/>
          <w:szCs w:val="28"/>
        </w:rPr>
        <w:t xml:space="preserve">  Среди них интерактивные игры, метод проектов, мозговой штурм, кейс-метод. Данные методы тесно связаны с ИКТ, которая усиливает их эффективность.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53415</wp:posOffset>
                </wp:positionH>
                <wp:positionV relativeFrom="paragraph">
                  <wp:posOffset>11430</wp:posOffset>
                </wp:positionV>
                <wp:extent cx="619125" cy="400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4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625090</wp:posOffset>
                </wp:positionH>
                <wp:positionV relativeFrom="paragraph">
                  <wp:posOffset>11430</wp:posOffset>
                </wp:positionV>
                <wp:extent cx="9525" cy="476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7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29965</wp:posOffset>
                </wp:positionH>
                <wp:positionV relativeFrom="paragraph">
                  <wp:posOffset>-64770</wp:posOffset>
                </wp:positionV>
                <wp:extent cx="809625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-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63440</wp:posOffset>
                </wp:positionH>
                <wp:positionV relativeFrom="paragraph">
                  <wp:posOffset>-131445</wp:posOffset>
                </wp:positionV>
                <wp:extent cx="809625" cy="47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-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26"/>
        <w:gridCol w:w="2364"/>
        <w:gridCol w:w="1991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тивные игр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ект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ой штур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йс-метод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ьзуются на всех уроках, на всех этапах урока)</w:t>
            </w:r>
          </w:p>
          <w:p>
            <w:pPr>
              <w:pStyle w:val="Style1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560070</wp:posOffset>
                      </wp:positionV>
                      <wp:extent cx="1724025" cy="523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5pt;margin-top:44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173480</wp:posOffset>
                      </wp:positionV>
                      <wp:extent cx="342900" cy="466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95pt;margin-top:92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Используется на уроках познания мира, литературы, изобразительного искусства и трудового обучения</w:t>
            </w:r>
          </w:p>
          <w:p>
            <w:pPr>
              <w:pStyle w:val="Style1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51435</wp:posOffset>
                      </wp:positionV>
                      <wp:extent cx="209550" cy="4191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на уроках на этапе актуализации знаний</w:t>
            </w:r>
          </w:p>
          <w:p>
            <w:pPr>
              <w:pStyle w:val="Style1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69875</wp:posOffset>
                      </wp:positionV>
                      <wp:extent cx="1866900" cy="609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21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познания мира, литератур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не буду подробно останавливаться на характеристике данных методов, она представлена на слайде. Приведу примеры практического примен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«Метод проектов» может быть индивидуальным или групповым и использоваться в решении задач урока и внеурочной деятельности. Примерные темы мини-проектов представлены на слайде</w:t>
      </w:r>
      <w:r>
        <w:rPr>
          <w:b/>
          <w:sz w:val="28"/>
          <w:szCs w:val="28"/>
          <w:highlight w:val="green"/>
        </w:rPr>
        <w:t>( слайд16-</w:t>
      </w:r>
      <w:r>
        <w:rPr>
          <w:sz w:val="28"/>
          <w:szCs w:val="28"/>
        </w:rPr>
        <w:t xml:space="preserve"> Работа с мини-проектами в урочной деятельности настолько заинтересовывает детей, что они перерастают в исследовательские проекты.     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ктивизирует традиционные занятия метод «мозговой атаки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Мозговая атака» - метод коллективного «генерирования идей». Он способствует динамичности мыслительных процессов, освобождению от инерции мышления. Данный метод используется в основном на этапе актуализации знаний. Например, при изучении темы «Круговорот воды в природе» учащимся предлагается решить проблемную ситуацию –как превратить льдинку в пар. В ходе мозговой атаки в группах учащиеся повторяют свойства воды.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 – вид деятельности, который присущ и детям, и взрослым, поэтому использование данного вида деятельности в образовательном процессе известно давно. Однако важным является применение такого аспекта этой деятельности, который способствует появлению непроизвольного интереса к познанию основ наук. При этом должно происходить серьезное и глубинное восприятие изучаемого материала, т.к.игра стимулирует активное участие обучающихся в учебном процессе и вовлекает даже наиболее пассивных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помощью интерактивных игр можно смоделировать, развить и усовершенствовать практически все личные и профессиональные способы поведения - коммуникативные навыки, наблюдательность, способность разбираться в своих и чужих чувствах, а также творческие способности и фантазию. Примеры таких игр вы видите </w:t>
      </w:r>
      <w:r>
        <w:rPr>
          <w:b/>
          <w:sz w:val="28"/>
          <w:szCs w:val="28"/>
          <w:highlight w:val="green"/>
        </w:rPr>
        <w:t>на слайде17-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изучении темы «Леса и тугаи» в 4 классе делю класс на группы- зоологи, биологи, геологи, метеорологи. Учащиеся, работая с текстом учебника , выбирают материал для своей группы, а затем представляют его при помощи кластера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изучении темы в 1 классе «Забота о потомстве» учащимся предлагается игровая ситуация « найди маму»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уроках математики в 1 классе при изучении числового ряда используется игра «Живые числа»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 2 классе для закрепления темы «Родственные слова» учащимся предлагаю образовать родственные гнёзда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ющий метод в некоторой степени перекликается с игрой – это Кейс-метод .</w:t>
      </w:r>
      <w:r>
        <w:rPr>
          <w:sz w:val="28"/>
          <w:szCs w:val="28"/>
          <w:highlight w:val="green"/>
        </w:rPr>
        <w:t>слайд 18-</w:t>
      </w:r>
      <w:r>
        <w:rPr>
          <w:sz w:val="28"/>
          <w:szCs w:val="28"/>
        </w:rPr>
        <w:t xml:space="preserve"> «Суть его заключается в том, что учащимся предлагается осмыслить реальную жизненную ситуацию, описание которой отражает не только практическую проблему, но и актуализирует определенный комплекс знаний, который необходимо усвоить при разрешении данной проблемы. Данный метод широко используется на уроках познания мира при изучении свойств веществ и литературы при изучении биографии автор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ование творческой личности, обладающей креативным мышлением, в современных условиях является актуальной задачей. В связи с этим всё более предпочтительными становятся поисковые методы: исследовательский и эвристический, в основе которых лежит проблемное обучение. Эти методы широко используются педагогами в урочной деятельности, т.к. они уже предусмотрены структурой и содержанием современных учебни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ка моей работы показала, что все представленные интерактивные методы эффективны в образовательном процессе. Но не следует забывать, что мы обучаем младших школьников, которые мыслят образами. Ведь  ещё К.Д. Ушинский заметил, что  «детская природа требует наглядности». И такой наглядной подержкой являются информационно-коммуникационые технологии.</w:t>
      </w:r>
      <w:r>
        <w:rPr>
          <w:b/>
          <w:sz w:val="28"/>
          <w:szCs w:val="28"/>
          <w:highlight w:val="green"/>
        </w:rPr>
        <w:t>слайд 19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нную технологию можно рассматривать как объяснительно-иллюстративный метод обучения. </w:t>
      </w:r>
      <w:r>
        <w:rPr>
          <w:color w:val="000000"/>
          <w:sz w:val="28"/>
          <w:szCs w:val="28"/>
        </w:rPr>
        <w:t>Особенностью ИКТ является наличие оперативной обратной связи, на основе которой возможна индивидуализация и дифференциация обучения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Сочетание цвета, мультипликации, музыки, звуковой речи, динамических моделей и т.д. расширяет возможности представления учебной информации. </w:t>
      </w:r>
      <w:r>
        <w:rPr>
          <w:sz w:val="28"/>
          <w:szCs w:val="28"/>
        </w:rPr>
        <w:t xml:space="preserve">Изучение любой дисциплины с использованием ИКТ дает детям возможность для размышления и участия в создании элементов урока, что способствует развитию интереса школьников к предмет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заимодействие Интерактивных методов и ИКТ в учебном процессе позволяет решить следующие задачи: </w:t>
      </w:r>
      <w:r>
        <w:rPr>
          <w:b/>
          <w:sz w:val="28"/>
          <w:szCs w:val="28"/>
          <w:highlight w:val="green"/>
        </w:rPr>
        <w:t>слайд20-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Добиться максимальной самостоятельности учащихся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реализовать значительный объём учебного материала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повысить уровень использования наглядности на уроке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делать урок более логичным и информативным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повысить продуктивность урока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добиться максимальной концентрации внимания учащихся на уроке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едоставить каждому учащемуся возможность продемонстрировать свою позицию 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должна отметить, что использование ИКТ на уроках требует определённой материально-технической базы и базы электронных ресурсов. К сожалению констатирую , что современное состояние  материально-технической базы в начальной школе сегодня создаёт некоторые трудности для внедрения ИКТ. Но желание учителя модернизировать образовательный процесс позволяет преодолеть эти трудности. Ведь ИКТ- это не только компьютер и интерактивная доска. Это прежде всего информация, которая преломляется через средства коммуникации: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телевизор, компьютер.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наиболее часто используемым элементам ИКТ в учебном процессе относятся : </w:t>
      </w:r>
      <w:r>
        <w:rPr>
          <w:b/>
          <w:sz w:val="28"/>
          <w:szCs w:val="28"/>
          <w:highlight w:val="green"/>
        </w:rPr>
        <w:t>слайде21-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ользование слайд-презентаций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осмотр учебного фильма  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электронных учебников 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личных заданий и тестов (пазлы, анимированные схемы, тренажёры)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начальном этапе внедрения данной технологии в учебный процесс использовала возможности интернета, в частности слайд-презентации. Данные ресурсы модифицировала под индивидуальные особенности своего класса , типа урока, темы урока, особенностей ТС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highlight w:val="yellow"/>
        </w:rPr>
        <w:t>Например</w:t>
      </w:r>
      <w:r>
        <w:rPr>
          <w:sz w:val="28"/>
          <w:szCs w:val="28"/>
        </w:rPr>
        <w:t xml:space="preserve"> (русский язык и литература </w:t>
      </w:r>
      <w:r>
        <w:rPr>
          <w:sz w:val="28"/>
          <w:szCs w:val="28"/>
          <w:highlight w:val="green"/>
        </w:rPr>
        <w:t xml:space="preserve"> </w:t>
      </w:r>
      <w:r>
        <w:rPr>
          <w:b/>
          <w:sz w:val="28"/>
          <w:szCs w:val="28"/>
          <w:highlight w:val="green"/>
        </w:rPr>
        <w:t>слайда22-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дальнейшем пришла к необходимости создания собственной базы электронных пособий с учётом регионального компонента. Например, при изучении темы по познанию мира в 3-4  классе «Реки и озёра» при объяснении материала использовала собственную  слайд-презентацию по рекам и озёрам Казахстана. </w:t>
      </w:r>
      <w:r>
        <w:rPr>
          <w:sz w:val="28"/>
          <w:szCs w:val="28"/>
          <w:highlight w:val="green"/>
        </w:rPr>
        <w:t>(</w:t>
      </w:r>
      <w:r>
        <w:rPr>
          <w:b/>
          <w:sz w:val="28"/>
          <w:szCs w:val="28"/>
          <w:highlight w:val="green"/>
        </w:rPr>
        <w:t>слайд с анимацией23-</w:t>
      </w:r>
      <w:r>
        <w:rPr>
          <w:sz w:val="28"/>
          <w:szCs w:val="28"/>
        </w:rPr>
        <w:t>Данная работа позволяет расширить кругозор учащихся, т.к. информация выходит за рамки учебника. По этой же теме учащимся с высокой мотивацией предлагаю создать мини-проект по изучению конкретной реки или озера с компьютерной поддержкой. Остальным учащимся на основе предложенного кейса предлагаю в группах составить рефераты.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зентации в созданной базе носят различный характер. Большинство из них являются демонстрационными. Но по русскому языку и математике данное мультимедийное средство не даст высокого  результата. Поэтому для практического использования учащимися создаю  анимированные презентации . В разработке данных ресурсов находит отражение и игровая технология. </w:t>
      </w:r>
      <w:r>
        <w:rPr>
          <w:sz w:val="28"/>
          <w:szCs w:val="28"/>
          <w:highlight w:val="yellow"/>
        </w:rPr>
        <w:t>Например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highlight w:val="green"/>
        </w:rPr>
        <w:t>слайды 24-, 25-26- 27</w:t>
      </w:r>
      <w:r>
        <w:rPr>
          <w:sz w:val="28"/>
          <w:szCs w:val="28"/>
        </w:rPr>
        <w:t xml:space="preserve">     Через данную деятельность очень чётко можно проследить обратную связь, которая является основополагающей в интерактивном обучении.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иболее полно эта связь отражается в применении тестов-тренажёров на этапе контроля. Данная форма работы подразумевает использование различных форм организации учебной деятельности: индивидуальной, парной, групповой. </w:t>
      </w:r>
      <w:r>
        <w:rPr>
          <w:sz w:val="28"/>
          <w:szCs w:val="28"/>
          <w:highlight w:val="yellow"/>
        </w:rPr>
        <w:t>Наприм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green"/>
        </w:rPr>
        <w:t>слайд</w:t>
      </w:r>
      <w:r>
        <w:rPr>
          <w:b/>
          <w:sz w:val="28"/>
          <w:szCs w:val="28"/>
          <w:highlight w:val="green"/>
        </w:rPr>
        <w:t>28- 29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ворить  об эффективности использования интерактивных методов нельзя без анализа результатов учебного процесс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ем эффективности применения интерактивных технологий является повышение мотивации к учёбе. Об этом свидетельствуют данные анкетирования  </w:t>
      </w:r>
      <w:r>
        <w:rPr>
          <w:b/>
          <w:sz w:val="28"/>
          <w:szCs w:val="28"/>
          <w:highlight w:val="green"/>
        </w:rPr>
        <w:t>слайд)30-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95"/>
        <w:gridCol w:w="1595"/>
        <w:gridCol w:w="15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мотивы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 класс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 клас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Мотив внешнего принуждения избегания наказания (заставляют родител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Познавательный мотив ( хочу сам больше узна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следствие этого анализ качества знаний за 3 года показывает преимущественно положительную динамику. Данные представлены на </w:t>
      </w:r>
      <w:r>
        <w:rPr>
          <w:b/>
          <w:sz w:val="28"/>
          <w:szCs w:val="28"/>
          <w:highlight w:val="green"/>
        </w:rPr>
        <w:t>слайде31-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643"/>
        <w:gridCol w:w="2354"/>
        <w:gridCol w:w="2354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Качество знаний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2008-2009 уч.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2009-20010 уч.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2011-2012 уч.год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Познание мир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величилось количество учащихся , принимавших участие в интеллектуальных конкурсах </w:t>
      </w:r>
      <w:r>
        <w:rPr>
          <w:b/>
          <w:sz w:val="28"/>
          <w:szCs w:val="28"/>
          <w:highlight w:val="green"/>
        </w:rPr>
        <w:t>слайд32-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96"/>
        <w:gridCol w:w="1197"/>
        <w:gridCol w:w="1196"/>
        <w:gridCol w:w="119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Название конкурса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Количество челов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 класс,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учас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при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учас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при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Малахи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Айналай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Русский медвежон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Ак-Бо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ктивность учащихся в интеллектуальных конкурсах является одним из условий успешного участия детей в городской олимпиаде. Так в 2011-2012 учебном году 2 учащихся моего класса стали призёрами городской олимпиады по литературе – Кузнецова А и Короткова М – 3 место </w:t>
      </w:r>
      <w:r>
        <w:rPr>
          <w:b/>
          <w:sz w:val="28"/>
          <w:szCs w:val="28"/>
          <w:highlight w:val="green"/>
        </w:rPr>
        <w:t>слайд33-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же  данная работа позволила в 2011-2012 году с ученицей 4 класса Хурчаковой А выступить с  проектом «Бисер и его путь в наш дом»  в школьных научных чтениях среди младших школьников. </w:t>
      </w:r>
      <w:r>
        <w:rPr>
          <w:b/>
          <w:sz w:val="28"/>
          <w:szCs w:val="28"/>
          <w:highlight w:val="green"/>
        </w:rPr>
        <w:t>Слайд34-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интерактивная деятельность на уроках в начальной школе способствует организации и развитию диалогового общения, которое ведет к взаимопониманию, взаимодействию, к совместному решению общих, но значимых для каждого участника задач. В ходе диалогового обучения на уроках учащиеся учатся критически мыслить, решать сложные проблемы на основе анализа обстоятельств и соответствующей информации, взвешивать альтернативные мнения, принимать продуманные решения, общаться с другими людьми. После таких уроков изученный материал остаётся у учащихся в памяти как яркий образ и помогает учителю стимулировать познавательную активность школьника, что несомненно позволит на выходе из начальной школы получить ученика не только стремящегося к знаниям, но и умеющего их добывать. Хочу закончить своё выступление следующим высказыванием: </w:t>
      </w:r>
      <w:r>
        <w:rPr>
          <w:b/>
          <w:sz w:val="28"/>
          <w:szCs w:val="28"/>
          <w:highlight w:val="green"/>
        </w:rPr>
        <w:t>слайд 35-</w:t>
      </w:r>
    </w:p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</w:rPr>
        <w:t>Любой человек может стать Ньютоном,</w:t>
      </w:r>
    </w:p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</w:rPr>
        <w:t>если только яблоко упадет ему на голову.</w:t>
      </w:r>
    </w:p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</w:rPr>
        <w:t>Но зачем же ждать, пока оно упадет;</w:t>
      </w:r>
    </w:p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</w:rPr>
        <w:t>уж лучше стать тем, кто тряхнет яблоко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деюсь, опыт моей работы был для вас интересен. Благодарю за внимани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green"/>
        </w:rPr>
        <w:t>слайд 36 -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6:03:00Z</dcterms:created>
  <dc:creator>Татьяна</dc:creator>
  <dc:description/>
  <cp:keywords/>
  <dc:language>en-US</dc:language>
  <cp:lastModifiedBy>user</cp:lastModifiedBy>
  <cp:lastPrinted>2013-01-08T10:51:00Z</cp:lastPrinted>
  <dcterms:modified xsi:type="dcterms:W3CDTF">2015-01-28T14:42:00Z</dcterms:modified>
  <cp:revision>7</cp:revision>
  <dc:subject/>
  <dc:title/>
</cp:coreProperties>
</file>